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6911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74130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124730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